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</w:rPr>
      </w:pPr>
      <w:r>
        <w:rPr>
          <w:sz w:val="52"/>
        </w:rPr>
        <w:drawing>
          <wp:inline distT="0" distB="0" distL="0" distR="0">
            <wp:extent cx="389890" cy="42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ituto Tecnico Agrario Statale "C.  Gallini " - Voghera -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OSSERVATORIO  METEOROLOGI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SERVAZIONI DEL MESE DI :  Aprile  200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992"/>
        <w:gridCol w:w="850"/>
        <w:gridCol w:w="764"/>
        <w:gridCol w:w="780"/>
        <w:gridCol w:w="1134"/>
        <w:gridCol w:w="964"/>
        <w:gridCol w:w="1077"/>
        <w:gridCol w:w="567"/>
        <w:gridCol w:w="952"/>
        <w:gridCol w:w="863"/>
      </w:tblGrid>
      <w:tr>
        <w:trPr>
          <w:trHeight w:val="2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G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dit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o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to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al/c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g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,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6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6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7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,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5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1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8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7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8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4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0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,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3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1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9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8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6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7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E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,4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4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3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2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3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5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,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O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m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b3:b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1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c3:c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60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d3:d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12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e3:e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53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f3:f34) \# "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31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g3:g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30038,2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h3:h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71,0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i3:i34) \# "0,0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67,1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l3:l34) \# "0,0"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44,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b3:b34) \# "0,0"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9,4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c3:c34) \# "0,0"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8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d3:d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3,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e3:e34) \# "0"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1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f3:f34) \# "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7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g3:g34) \# "0,0"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1001,3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h3:h34) \# "0,00" 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5,70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AVERAGE(i3:i34) \# "0,00"       \* MERGEFORMA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5,57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55:00Z</dcterms:created>
  <dc:creator>Osservatorio Meteorologico</dc:creator>
  <dc:description/>
  <cp:keywords/>
  <dc:language>en-US</dc:language>
  <cp:lastModifiedBy>Mauri</cp:lastModifiedBy>
  <cp:lastPrinted>2009-05-02T08:54:00Z</cp:lastPrinted>
  <dcterms:modified xsi:type="dcterms:W3CDTF">2009-05-02T06:55:00Z</dcterms:modified>
  <cp:revision>2</cp:revision>
  <dc:subject/>
  <dc:title>Osservazioni del mese di :</dc:title>
</cp:coreProperties>
</file>